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watch</w:t>
      </w:r>
      <w:r>
        <w:rPr/>
        <w:t xml:space="preserve"> </w:t>
      </w:r>
      <w:r>
        <w:rPr>
          <w:rFonts w:cs="Arial" w:ascii="Arial" w:hAnsi="Arial"/>
          <w:b w:val="false"/>
          <w:bCs w:val="false"/>
          <w:color w:val="000000"/>
          <w:sz w:val="21"/>
          <w:szCs w:val="21"/>
        </w:rPr>
        <w:t>7.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k Bauer and covered under the included MIT/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gwatc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yden Lau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Jakobs &lt;logwatch@localsid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likoza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emu Ikone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Masne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iner Bueh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 Rieheck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Jakobs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Crawfor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on Pele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roslav Halchenko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 Bent &lt;whb@haus.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Roumi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 Man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 Beamont &lt;sbeam@attbi.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Liddingt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weł Gołaszewski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color w:val="000000"/>
          <w:sz w:val="20"/>
          <w:szCs w:val="20"/>
          <w:shd w:fill="FFFFFF" w:val="clear"/>
        </w:rPr>
        <w:t>Copyright (c) 2008 Pawel Jarosz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Vande Wall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sma Ahvenlamp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Tremain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omeo &lt;michaelromeo@mromeo.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Skjærlun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Port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Richard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ff Fros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o Botha &lt;jaco_botha@hotmail.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van der Kooij &lt;hugo@vanderkooij.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ry Allen Vollink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ore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aldwi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Barret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Smith &lt;Colin.Smith@fantasie.org.uk&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Smit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utchin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endr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Baudoux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Bolstridg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rs Blomdell &lt;anders.blomdell@control.lth.se&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ke Capp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Modified 2009 by Michael Baier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e Tremaine &lt;mgt /at/ stellarc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irk B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vrO3t31VjHMV6Vfaaj2CEXvu7U9GVnc3zaQgWknk0M66Tg9hbV6MvkjzgjeIqNQiX/wuu0
S4QLUGR89A5opndugKgnYtROM8H0D2ijxZJahyt4LrTzGPv+WMsPIEqP348ShJyRrLqdWZQ1
6tj3ZRv00d5AE8J3m44xid0CwZXXf72x7Qvj6j50EtpnGqDaODMbDESm90YjUQjFRyD9whFN
4j2cg8yUXspRiAMl82</vt:lpwstr>
  </property>
  <property fmtid="{D5CDD505-2E9C-101B-9397-08002B2CF9AE}" pid="3" name="_2015_ms_pID_7253431">
    <vt:lpwstr>xU4ZDumH/Ts4xPiQTDTOWn8zRVTHwdf4vn6cEGFPE++1R8z66oqeEL
e41jrpTEThoMtKvrO4XQYR7gqARZHAgXvJFkEP3fi12Whb4jA2WD5R+pGU64ePpsvbafYGmp
aWauDSg6nILS0vQD56U3OKTt3cm3/aKtpGJc+uZ1DXbrIFgSYvMateElV+OndDh2WbZ0kH1t
TvoQ0B4cdI3UtnaXZrV2cM0M26CGEnmfLvQO</vt:lpwstr>
  </property>
  <property fmtid="{D5CDD505-2E9C-101B-9397-08002B2CF9AE}" pid="4" name="_2015_ms_pID_7253431_00">
    <vt:lpwstr>_2015_ms_pID_7253431</vt:lpwstr>
  </property>
  <property fmtid="{D5CDD505-2E9C-101B-9397-08002B2CF9AE}" pid="5" name="_2015_ms_pID_7253432">
    <vt:lpwstr>i1qmTn8SrtZxLSae+n25/FRchUkll/CiQVGN
smlQOTAwSXbGUJbis49As7FISc2D+OIA7LyMzhKT3uBGsEdwO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